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tpclien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n FTP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FTP client. It uses TQFtp to perform it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. The GUI parts are done in th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ementation of the FTP commands (ftpmainwindow.ui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ftpclient/ftpmainwindow.ui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(main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ftpclien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