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PtrDict and T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PtrDict class is a template class that provides a dictionary based on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T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Dict&lt;char&gt; fields; // void* keys, char*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LineEdit *le1 = new T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LineEdit *le2 = new T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LineEdit *le3 = new T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1] ) // Prints "Surname: 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1] &lt;&lt; ": " &lt;&lt; le1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2] ) // Prints "Forename: Ho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2] &lt;&lt; ": " &lt;&lt; le2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le1 ); // Removes le1 from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le1-&gt;text() &lt;&lt; endl; // Prints "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add an extra propert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*) to the line edits we'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PtrDictIterator, TQDict, TQAsciiDict, T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trDict::T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and improves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trDict::TQPtrDict( const T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trDict::~T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trDict&lt;type&gt; &amp;TQPtrDict::operator=(const T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e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table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PtrDict&lt;ItemType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TQPtrDict::remove( void *key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key is in the dictio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T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t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DataStream&amp; TQPtrDict::read( TQDataStream &amp;s, T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DataStream&amp; TQPtrDict::write( TQDataStream &amp;s, T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PtrDictIterator t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PtrDictIterator class provides an iterator for T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TQPtr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T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Dict&lt;char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LineEdit *le1 = new T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LineEdit *le2 = new T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LineEdit *le3 = new T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LineEdit *le = (TQLineEdit)it.curren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": " &lt;&lt; le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ng a string with each. We then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printing the associ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QPtr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T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trDictIterator::TQPtrDictIterator( const T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trDictIterator::~T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*T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