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T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T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T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T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T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izeHint() const referenced from libtqui 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TQWidget::metric(int) const referenced from lib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t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T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T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T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T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3.x has no support for sheets or drawers. Support for these types of windows is provided in Qt/Mac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