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T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extCodec and \l T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T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T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T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extStream. Use \l T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T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abel::setText() and a many others, take \c{const T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T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T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T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File f( T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T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