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tqu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User Interface Compiler (tqu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 KEEP THIS FILE SYNCHRONIZED WITH tquic.1 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\e{User Interface Compiler} for the TQt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The \e tquic reads a user 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i) file in XML as generated by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and creates corresponding C++ header 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generate an image file to embed raw image data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 Gene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ic  [options]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ic  [options] -impl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name of the decla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ic  [options] -embed &lt;project&gt; &lt;image1&gt; &lt;image2&gt; &lt;image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project\&gt; -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image[0..n]\&gt; -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\e tquic can also generat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tubs fo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ic  [options] -subdecl &lt;classname&gt;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classname\&gt; - name of the subclas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declaration file of the &lt;b&gt;baseclas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clas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ic  [options] -subimpl &lt;classname&gt;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classname\&gt; - name of the subclas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declaration file of the &lt;b&gt;subclas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o file} - write output to 'file'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nofwd} - omit forward declarations of custom cl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eader file. This is necessary if typedef cla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tr func} - use \c{func(sourceText, comment)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f8(sourceText, comment)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pch file} - add \c{#include "file"} as the first statement in the imple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tquic is almost always invoked by \c{make (1)}, rather tha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useful makefile rules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.h: %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ui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.cpp: %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uic -impl $*.h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h: NAM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ui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cpp: NAM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uic -impl $*.h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c{NAME.cpp} to your SOURCES (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name) variable and \c{NAME.o}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\e tqui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