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T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tq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T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t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T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tq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T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T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T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tqt 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TQt with -thread please change the lib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T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