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01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83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9128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166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