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AsciiDict and QAsciiDict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8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T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e versions 2.0 or 3.0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oftware Foundation and appearing in the files LICENSE.G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LICENSE.GPL3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lternatively you may (at your option) use any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f the GNU General Public License if such licen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ly approved by Trolltech ASA (or its successors,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the KDE Free TQt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review the following information to ensur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ing requirements will b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opensource/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are unsure which license is appropriate for your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view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licensing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r contact the sales department at sales@trolltech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Q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fined by Trolltech ASA and appearing in the file LICENSE.Q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ed in the packaging of this file.  Licensees holding vali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s may use this file in accordance with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"AS IS" with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ING THE WARRANTIES OF DESIGN,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PARTICULAR PURPOSE. Trolltech reserves all rights not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Dic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AsciiDict ntqascii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AsciiDict class is a template class that provides a dictionary based on char*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mportant autoDelete setAuto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Dict is implemented as a template class. Define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QAsciiDict\&lt;X\&gt; to create a dictionary that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 to X (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ctionary is a collection of key-value pairs. The key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* used for insertion, removal and lookup. The valu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. Dictionaries provide very fast insertion and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Dict cannot handle Unicode keys; use the QDict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, which uses \l TQString keys. A QDict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ace as a QAscii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Dict&lt;QLineEdit&gt; fields; // char* keys, QLineEdit*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"forename"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"surname"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"forename"]-&gt;setText( "Homer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"surname"]-&gt;setText( "Simpson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DictIterator&lt;QLineEdit&gt; it( fields ); // See QAsciiDic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; it.current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it.currentKey() &lt;&lt; ": " &lt;&lt; it.current()-&gt;text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fields["forename"] &amp;&amp; fields["surnam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ut &lt;&lt; fields["forename"]-&gt;text() &lt;&lt; " 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&lt; fields["surname"]-&gt;text() &lt;&lt; endl;  // Prints "Homer Simps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remove( "forename" ); // Does not delete the lin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! fields["forenam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"forename is not in the dictionary"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example we use a dictionary to keep track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s we're using. We insert each line edit into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unique name and then access the line edits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. See QPtrDict, QIntDict and Q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QDict for full details, including the choice of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ze, and how deletions are hand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AsciiDictIterator, QDict, QIntDict, QPtrDi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AsciiDict::QAsciiDict( int size, bool caseSensitive, bool copyKey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dictionary optimized for less than \a siz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recommend setting \a size to a suitably large prime number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larger than the expected number of entries). This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h distribution better and will improve lookup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\a caseSensitive is true (the default) QAsciiDict tr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bc" and "Abc" as different keys; when it is false "abc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bc" are the same. Case-insensitive comparison only consid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6 letters in US-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a copyKeys is true (the default), the dictionary copies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strcpy(); if it is false, the dictionary just cop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AsciiDict::QAsciiDict( const QAscii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\a 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item in \a dict is inserted into this dictionary.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 are copied (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AsciiDict::~QAsciiDic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dictionary and destroy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s are deleted if auto-delete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that access this dictionary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AsciiDict&lt;type&gt; &amp;QAsciiDict::operator=(const QAsciiDict&lt;type&gt; &amp;di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\a dict to this dictionary and returns a referenc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ictionary is first cleared and then each item in \a di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into this dictionary. Only the pointers ar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hallow copy) unless newItem() has been reimplemente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AsciiDict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AsciiDict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size of the internal hash array (a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AsciiDict::resize( uint new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the size of the hashtable to \a newsize.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ctionary are preserved but all iterators on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AsciiDict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dictionary is empty, i.e. count() =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it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AsciiDict::insert( const char *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the \a key with the \a item into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items can have the same key, in which case only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will be accessible using \l operator[]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em may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AsciiDict::replace( const char *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s an item that has a key equal to \a key with \a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tem does not already exist, it will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em may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AsciiDict&lt;char&gt; dic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dict.find(key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ct.remove( ke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key, ite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AsciiDict::remove( const char *ke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associated with \a key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i.e. if the key ex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 is deleted if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Collection::setAutoDelete() 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ictionary iterators that refer to the removed ite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point to the next item in the dictionary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ak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Dict::take( const char *ke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the item associated with \a key out of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deleting it (even if \link QPtr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 taken out, or 0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ictionary iterators that refer to the taken item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oint to the next item in the dictionary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AsciiDict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s are deleted if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Collection::setAutoDelete() 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ictionary iterators that operate on dictionary ar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take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Dict::find( const char *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associated with \a key, or 0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uses an internal hashing algorithm to opt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i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most recently inserted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the []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operator[]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Dict::operator[]( const char *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associated with \a key, or 0 if the key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uses an internal hashing algorithm to opt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i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most recently inserted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the fin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AsciiDict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bugging-only function that prints out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using tqDebu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AsciiDict::read( QDataStream &amp;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QPtrCollection::Item &amp;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a dictionary item from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mplementation sets \a item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AsciiDict::write( QDataStream &amp;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QPtrCollection::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a dictionary item to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Dic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AsciiDictIterator ntqascii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AsciiDictIterator class provides an iterator for QAsciiDict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DictIterator is implemented as a template class.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 instance QAsciiDictIterator\&lt;X\&gt; to create a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that operates on QAsciiDict\&lt;X\&gt; (dictionary of 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Dict&lt;QLineEdit&gt; fiel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"forename"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"surname"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"age"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"forename"]-&gt;setText( "Homer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"surname"]-&gt;setText( "Simpso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"age"]-&gt;setText( "45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DictIterator&lt;QLineEdit&gt; it( field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; it.current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it.currentKey() &lt;&lt; ": " &lt;&lt; it.current()-&gt;text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utput (random ord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age: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surname: Sim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forename: H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example we insert some line edits into a dictionar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e over the dictionary printing the string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se line 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traversal order is arbitrary; you are not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particular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iterators may independently traverse the sam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QAsciiDict knows about all the iterators that are operat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ctionary. When an item is removed from the diction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Dict updates all the iterators that are referr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 item to point to the next item in the (arbitr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Ascii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AsciiDictIterator::QAsciiDictIterator( const QAscii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iterator for \a dict.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point on the first item in the \a d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AsciiDictIterator::~QAsciiDic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AsciiDict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dictionary this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AsciiDict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dictionary is empty, i.e. count() =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Dict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urrent iterator item to point to the fir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 and returns a pointer to the item. If the diction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 it sets the current item to 0 and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AsciiDict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Dict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char *QAsciiDict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key for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Dict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e succeeding item current and returns the original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iterator item was the last item in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f it 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Dic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++ makes the succeeding item current and return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iterator item was the last item in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f it 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Dict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urrent item to the item \a jump position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, and returns a pointer to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at item is beyond the last item or if the diction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, it sets the current item to 0 and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