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975010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9883126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0583927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5681180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