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3181374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3218710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