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606759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39380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57795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04539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4312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49247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40883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779004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55032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7225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352917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1268505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33788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486926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727930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57111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347278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365230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922802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59323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456846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10572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262601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740857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461464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53834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115949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649461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820426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58763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76239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1891674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62269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6054707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894678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16195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64168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17550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074028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