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76257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89208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3170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0165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67298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91570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1367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79947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1135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98955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4560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08832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922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0745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1477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8987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06925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31229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7925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8022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59942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28396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7562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74399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9430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45351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4642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4874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67358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48070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3670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21852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24386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85668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41215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9633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63322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64965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52472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