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99855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68680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51357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58179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48885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11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37563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47978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0219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68729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25411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67044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6685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85096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6942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41731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50130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26978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74945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18021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98099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63502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0914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17698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4151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48237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90704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16612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42023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3986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13745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03144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82802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98748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71196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55219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36576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79719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68524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