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2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551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087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2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118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661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105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20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283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232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552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86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84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628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357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