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81224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06089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41655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41887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96856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70051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80305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04696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991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59443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13046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54848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18576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32092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91752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