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011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795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679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131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102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876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51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091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035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398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772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084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793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