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129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69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858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98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399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715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80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91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474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89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9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5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521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84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53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41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829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