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15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288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84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82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890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888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040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552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891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285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050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859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733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