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616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2851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6543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269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0742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100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5058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703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7768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9396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905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95608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260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