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805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354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26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799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2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395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89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22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76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50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711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253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7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72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21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