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261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96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50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51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65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643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45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23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608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487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99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94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00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92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515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6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915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