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7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08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531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18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48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525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91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4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86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07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683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67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63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