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944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734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813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431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061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542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758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405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358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158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115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948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35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823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582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250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304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