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348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91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118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571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042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358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737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112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46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72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96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84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833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904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41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33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726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