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250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5078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9415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1567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0372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6781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3684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967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1276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6121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3797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7608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9607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2473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1546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