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22691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20294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54122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90875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34538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98585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80861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72986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27254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53827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30300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25068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20917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13911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34622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