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704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655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686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894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636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445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39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464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165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104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230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886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992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012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393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298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060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