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8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538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226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220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979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44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859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54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825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226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11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152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683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975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51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