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965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269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3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71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17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34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03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715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24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43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11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686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39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88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342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529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