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3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92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7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915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31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15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36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37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92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16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54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63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63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