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446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972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35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073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953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30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607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1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393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042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0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2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062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