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(?p. u)}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either {t} or {u}, {AND_PEXISTS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(?p. u) = (?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) /\ (?p. u)}, or if it is applied to a term {(?p. t) /\ (?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ISTS_CONV, PEXISTS_AND_CONV, LEFT_AND_PEXIST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