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x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_id : (string -&gt; lex_sym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