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MUL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-- x) * (-- y) =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