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NEG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(f --&gt; l)x = ((\x. --(f x)) --&gt; (-- l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