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EQF_EL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EQF_ELIM : (thm -&gt; th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equality with {F} by ne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, negation, fal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|- tm =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  EQF_EL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|- ~t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argument theorem is not of the form {A |- tm = F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QF_INTRO, EQT_ELIM, EQT_INT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