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ULT2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m /\ 0 &lt; n ==&gt; 0 &lt; (m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