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type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typecheck : (string * pretype) list -&gt; preterm -&gt; pre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 a term, iterating over possible overload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HOL Light typechecking function. Given an environment {env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ype assignments for variables, it assigns a pretype to al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including performing resolution of overloaded constan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information there is. Normally, this happens implicitly when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in the quot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terms cannot be consistently assigned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rs seeking to change HOL's parser and typechecker quite radic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of_pr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