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73506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32015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9941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38786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