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5783965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3251590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3353823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9820875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