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00875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11158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04905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