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97715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59815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