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47856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78015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42757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44584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