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1165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5290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23728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88534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