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3141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978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02302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43789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