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71238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27717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8730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95212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