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17180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64617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45055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36534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