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07047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0386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8683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88466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