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298922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064804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