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245426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166301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519441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437530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