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5049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138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7996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18023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