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82602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53558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61414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858479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