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22448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78945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29802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81377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61068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49220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76409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99413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